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1550151825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1938600133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1681423123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949069309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